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нергоэффективность и развитие энергетики в Мурашинском муниципальном округе»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379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жизнеобеспечения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ение образования, отдел социальной политики, управление культуры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я проектов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Цели муниципальной программы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нергетической безопасности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дачи муниципальной программы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бюджетных расходов на потребление энергетических ресурсов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роки реализации муниципальной программы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-2030 годы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электрической энергии, расчеты за которую осуществляются с использованием приборов учета (в части многоквартирных домов – с использованием коллективных приборов учета), в общем объеме электрической энергии, потребляемой (используемой) на территории муниципального образов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тепловой энергии, расчеты за которую осуществляются с использованием приборов учета (в части многоквартирных домов – с использованием коллективных приборов учета), в общем объеме тепловой энергии, потребляемой (используемой) на территории муниципального образов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воды, расчеты за которую осуществляются с использованием приборов учета (в части многоквартирных домов – с использованием коллективных приборов учета), в общем объеме воды, потребляемой (используемой) на территории муниципального образовани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дельная величина потребления энергетических ресурсов в многоквартирных дома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ая величина потребления энергетических ресурсов муниципальными учреждениями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сурсное обеспечение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– 767,4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ства местного бюджета –767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средства – 0 тыс. рублей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24">
    <w:name w:val="краткое содержание"/>
    <w:basedOn w:val="Normal"/>
    <w:next w:val="Normal"/>
    <w:qFormat/>
    <w:pPr>
      <w:keepNext w:val="true"/>
      <w:keepLines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5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25:00Z</dcterms:created>
  <dc:creator>Специалист</dc:creator>
  <dc:description/>
  <cp:keywords/>
  <dc:language>en-US</dc:language>
  <cp:lastModifiedBy>rashod2</cp:lastModifiedBy>
  <cp:lastPrinted>2021-11-19T14:01:00Z</cp:lastPrinted>
  <dcterms:modified xsi:type="dcterms:W3CDTF">2025-11-10T11:36:00Z</dcterms:modified>
  <cp:revision>6</cp:revision>
  <dc:subject/>
  <dc:title/>
</cp:coreProperties>
</file>